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001557359"/>
            <w:bookmarkStart w:id="1" w:name="__Fieldmark__0_400155735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01557359"/>
            <w:bookmarkStart w:id="3" w:name="__Fieldmark__1_400155735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4001557359"/>
            <w:bookmarkStart w:id="5" w:name="__Fieldmark__2_4001557359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4001557359"/>
            <w:bookmarkStart w:id="7" w:name="__Fieldmark__3_4001557359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01557359"/>
            <w:bookmarkStart w:id="9" w:name="__Fieldmark__4_400155735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4001557359"/>
            <w:bookmarkStart w:id="11" w:name="__Fieldmark__5_4001557359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001557359"/>
            <w:bookmarkStart w:id="13" w:name="__Fieldmark__6_400155735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4001557359"/>
            <w:bookmarkStart w:id="16" w:name="__Fieldmark__7_4001557359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4001557359"/>
            <w:bookmarkStart w:id="18" w:name="__Fieldmark__8_4001557359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4001557359"/>
            <w:bookmarkStart w:id="20" w:name="__Fieldmark__9_4001557359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001557359"/>
            <w:bookmarkStart w:id="22" w:name="__Fieldmark__10_400155735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001557359"/>
            <w:bookmarkStart w:id="25" w:name="__Fieldmark__11_400155735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4001557359"/>
            <w:bookmarkStart w:id="27" w:name="__Fieldmark__12_4001557359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4001557359"/>
            <w:bookmarkStart w:id="29" w:name="__Fieldmark__13_4001557359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001557359"/>
            <w:bookmarkStart w:id="31" w:name="__Fieldmark__14_400155735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001557359"/>
            <w:bookmarkStart w:id="33" w:name="__Fieldmark__15_400155735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001557359"/>
            <w:bookmarkStart w:id="35" w:name="__Fieldmark__16_400155735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4001557359"/>
            <w:bookmarkStart w:id="37" w:name="__Fieldmark__17_4001557359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001557359"/>
            <w:bookmarkStart w:id="39" w:name="__Fieldmark__18_400155735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4001557359"/>
            <w:bookmarkStart w:id="41" w:name="__Fieldmark__19_4001557359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001557359"/>
            <w:bookmarkStart w:id="43" w:name="__Fieldmark__20_400155735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4001557359"/>
            <w:bookmarkStart w:id="45" w:name="__Fieldmark__21_4001557359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4001557359"/>
            <w:bookmarkStart w:id="47" w:name="__Fieldmark__22_4001557359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4001557359"/>
            <w:bookmarkStart w:id="49" w:name="__Fieldmark__23_4001557359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4001557359"/>
            <w:bookmarkStart w:id="51" w:name="__Fieldmark__24_4001557359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4001557359"/>
            <w:bookmarkStart w:id="54" w:name="__Fieldmark__25_4001557359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4001557359"/>
            <w:bookmarkStart w:id="57" w:name="__Fieldmark__26_4001557359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4001557359"/>
            <w:bookmarkStart w:id="59" w:name="__Fieldmark__27_4001557359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4001557359"/>
            <w:bookmarkStart w:id="62" w:name="__Fieldmark__28_4001557359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4001557359"/>
            <w:bookmarkStart w:id="64" w:name="__Fieldmark__29_4001557359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4001557359"/>
            <w:bookmarkStart w:id="67" w:name="__Fieldmark__30_4001557359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4001557359"/>
            <w:bookmarkStart w:id="69" w:name="__Fieldmark__31_4001557359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4001557359"/>
            <w:bookmarkStart w:id="72" w:name="__Fieldmark__32_4001557359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4001557359"/>
            <w:bookmarkStart w:id="75" w:name="__Fieldmark__33_4001557359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001557359"/>
            <w:bookmarkStart w:id="77" w:name="__Fieldmark__34_4001557359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001557359"/>
            <w:bookmarkStart w:id="79" w:name="__Fieldmark__35_400155735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001557359"/>
            <w:bookmarkStart w:id="81" w:name="__Fieldmark__36_400155735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001557359"/>
            <w:bookmarkStart w:id="83" w:name="__Fieldmark__37_400155735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001557359"/>
            <w:bookmarkStart w:id="85" w:name="__Fieldmark__38_400155735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